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                   </w:t>
      </w:r>
      <w:r>
        <w:rPr>
          <w:rFonts w:cs="宋体" w:ascii="宋体" w:hAnsi="宋体"/>
          <w:b/>
          <w:bCs/>
          <w:sz w:val="32"/>
          <w:szCs w:val="32"/>
        </w:rPr>
        <w:t>“</w:t>
      </w:r>
      <w:r>
        <w:rPr>
          <w:rFonts w:ascii="宋体" w:hAnsi="宋体" w:cs="宋体"/>
          <w:b/>
          <w:bCs/>
          <w:sz w:val="32"/>
          <w:szCs w:val="32"/>
        </w:rPr>
        <w:t>中学生学习力提升暑期集训营”开展活动明细表</w:t>
      </w:r>
      <w:r>
        <w:rPr>
          <w:rFonts w:ascii="宋体" w:hAnsi="宋体" w:cs="宋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tbl>
      <w:tblPr>
        <w:tblW w:w="14973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33"/>
        <w:gridCol w:w="1667"/>
        <w:gridCol w:w="2053"/>
        <w:gridCol w:w="2400"/>
        <w:gridCol w:w="4294"/>
        <w:gridCol w:w="2600"/>
        <w:gridCol w:w="773"/>
      </w:tblGrid>
      <w:tr>
        <w:trPr>
          <w:trHeight w:val="4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象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特点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人）</w:t>
            </w:r>
          </w:p>
        </w:tc>
      </w:tr>
      <w:tr>
        <w:trPr>
          <w:trHeight w:val="52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来内容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赠送内容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双师课堂线上集训营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能测评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上集训营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学高段、初中生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中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业能力测评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、家长共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课程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左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集体答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来内容由北京师范大学杨娟教授团队开发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99</w:t>
            </w:r>
          </w:p>
        </w:tc>
      </w:tr>
      <w:tr>
        <w:trPr>
          <w:trHeight w:val="8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选科测评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上集训营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三毕业生、高中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中选科测评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、家长共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课程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左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集体答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来内容由北京师范大学杨娟教授团队开发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99</w:t>
            </w:r>
          </w:p>
        </w:tc>
      </w:tr>
      <w:tr>
        <w:trPr>
          <w:trHeight w:val="4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蝶变计划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线上集训营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小学高段、初中生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高中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学业能力测评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高中选科测评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节线上课程（一年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人班级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学生参加“超越自我”挑战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学生和家长共学</w:t>
            </w: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天课程，</w:t>
            </w: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小时</w:t>
            </w: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天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家长集体答疑</w:t>
            </w: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原来内容全部由北京师范大学杨娟教授亲自授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980</w:t>
            </w:r>
          </w:p>
        </w:tc>
      </w:tr>
      <w:tr>
        <w:trPr>
          <w:trHeight w:val="7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霸养成计划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上集训营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学高段初中生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中生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参加“超越自我”挑战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集体答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来内容由北京师范大学杨娟教授团队授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80</w:t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鸿鹄计划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线下集训营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小学高段、初中生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高中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四天主题，八个模块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人班级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赠送“蝶变计划”线上集训营所有内容，即“鸿鹄计划”</w:t>
            </w: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+“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蝶变计划”所有内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  <w:t>原来内容由北京师范大学杨娟教授团队派师授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cyan"/>
              </w:rPr>
              <w:t>2680</w:t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headerReference w:type="default" r:id="rId2"/>
      <w:type w:val="nextPage"/>
      <w:pgSz w:orient="landscape" w:w="16838" w:h="11906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Jjh">
    <w:name w:val="jjh"/>
    <w:qFormat/>
    <w:rPr/>
  </w:style>
  <w:style w:type="character" w:styleId="Lbt">
    <w:name w:val="lbt"/>
    <w:qFormat/>
    <w:rPr/>
  </w:style>
  <w:style w:type="character" w:styleId="Locationtitletxt1">
    <w:name w:val="location_title_txt1"/>
    <w:qFormat/>
    <w:rPr>
      <w:b/>
      <w:bCs/>
      <w:color w:val="B20000"/>
      <w:spacing w:val="15"/>
      <w:sz w:val="21"/>
      <w:szCs w:val="21"/>
    </w:rPr>
  </w:style>
  <w:style w:type="character" w:styleId="Ldt">
    <w:name w:val="ldt"/>
    <w:qFormat/>
    <w:rPr/>
  </w:style>
  <w:style w:type="character" w:styleId="T105copy21">
    <w:name w:val="t105copy21"/>
    <w:qFormat/>
    <w:rPr>
      <w:b w:val="false"/>
      <w:bCs w:val="false"/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22-07-01T11:36:00Z</cp:lastPrinted>
  <dcterms:modified xsi:type="dcterms:W3CDTF">2022-07-14T23:56:33Z</dcterms:modified>
  <cp:revision>2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D705994C2451EB8D8A476BC15B3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