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zhanglh################################################z#h#a#n#g#l#h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